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/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1623355207"/>
      <w:bookmarkStart w:id="3" w:name="__Fieldmark__8_162335520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1623355207"/>
      <w:bookmarkStart w:id="5" w:name="__Fieldmark__9_162335520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– Limiti, Franchigie e Scoperti - riduzione della Franchigia per sinistro per qualsiasi tipo di danno salvo quanto diversamente indicato –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1623355207"/>
            <w:bookmarkStart w:id="7" w:name="__Fieldmark__10_1623355207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1 e) Spese perital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3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5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1623355207"/>
            <w:bookmarkStart w:id="9" w:name="__Fieldmark__11_1623355207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10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1623355207"/>
            <w:bookmarkStart w:id="11" w:name="__Fieldmark__12_1623355207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a) Eventi atmosferici - riduzione della franchigia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Segoe UI"/>
                <w:bCs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2.500,00 per ubicazione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1623355207"/>
            <w:bookmarkStart w:id="13" w:name="__Fieldmark__13_1623355207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1623355207"/>
            <w:bookmarkStart w:id="15" w:name="__Fieldmark__14_1623355207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Allagament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3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1623355207"/>
            <w:bookmarkStart w:id="17" w:name="__Fieldmark__15_1623355207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1623355207"/>
            <w:bookmarkStart w:id="19" w:name="__Fieldmark__16_1623355207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Inondazioni e alluvion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1623355207"/>
            <w:bookmarkStart w:id="21" w:name="__Fieldmark__17_1623355207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1623355207"/>
            <w:bookmarkStart w:id="23" w:name="__Fieldmark__18_1623355207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c) Eventi socio politici - riduzione della franchigia per sinistro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1623355207"/>
            <w:bookmarkStart w:id="25" w:name="__Fieldmark__19_1623355207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1623355207"/>
            <w:bookmarkStart w:id="27" w:name="__Fieldmark__20_1623355207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d) Terremoto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1623355207"/>
            <w:bookmarkStart w:id="29" w:name="__Fieldmark__21_1623355207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bookmarkStart w:id="30" w:name="_Hlk536459086"/>
            <w:bookmarkEnd w:id="30"/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1623355207"/>
            <w:bookmarkStart w:id="32" w:name="__Fieldmark__22_1623355207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8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left="203" w:right="16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f.1.1) – riduzione della franchigia prevista all’ Art. 1 Sezione 4 alle voci Furto e rapina di “Beni mobili – Contenuto esclusi Valori” e Furto e rapina di “Valori”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23_1623355207"/>
            <w:bookmarkStart w:id="34" w:name="__Fieldmark__23_1623355207"/>
            <w:bookmarkEnd w:id="3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4_1623355207"/>
      <w:bookmarkStart w:id="36" w:name="__Fieldmark__24_1623355207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5_1623355207"/>
      <w:bookmarkStart w:id="38" w:name="__Fieldmark__25_1623355207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7_1623355207"/>
      <w:bookmarkStart w:id="40" w:name="__Fieldmark__27_1623355207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9_1623355207"/>
      <w:bookmarkStart w:id="42" w:name="__Fieldmark__29_1623355207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3 - Modulo Offerta Tecnica Lotto 3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Vito Fagioli</dc:creator>
  <dc:description/>
  <cp:keywords/>
  <dc:language>en-US</dc:language>
  <cp:lastModifiedBy>Chiara Cappi</cp:lastModifiedBy>
  <cp:lastPrinted>2020-01-17T15:03:00Z</cp:lastPrinted>
  <dcterms:modified xsi:type="dcterms:W3CDTF">2020-02-17T12:52:00Z</dcterms:modified>
  <cp:revision>14</cp:revision>
  <dc:subject/>
  <dc:title/>
</cp:coreProperties>
</file>